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" РАБОТА СО ШРИФТОМ. ТЕКСТОВЫЕ ЭФФЕКТЫ (ЧАСТЬ 1) 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 со шрифтом - интересная, многоплановая и достаточно сложная часть работы в компьютерном дизайне. Поэтому стоит рассмотреть различные дизайнерские приемы в создании текстовых эффектов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дпись огне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йте файл произвольного размера (Ctrl+N). При этом проследите, чтобы цвет фона был черный, а в качестве цветовой модели (Color Mode) выбрана Grayscale (Полутоновый). Напишите текст hot белым цветом, шрифт Arial Bol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ас не устраивает размер или расположение надписи, то текст можно отредактировать прямо в окне изображения. Для этого нажмите сочетание клавиш Ctrl+T. Откроется окно, в котором устанавливается размер букв, положение надписи и ее наклон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46730" cy="2560955"/>
            <wp:effectExtent l="0" t="0" r="0" b="0"/>
            <wp:docPr id="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едактировав текст, откройте палитру Layers (Слои). Ваше изображение должно содержать два слоя: фоновый слой и слой с текстом. Переведите текст в растр. Склейте слой с текстом и слой фона, для чего выполните команду Layer --&gt; Merge Layers (Слой --&gt; Склеить слои) или нажмите сочетание клавиш Ctrl+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71875" cy="2894330"/>
            <wp:effectExtent l="0" t="0" r="0" b="0"/>
            <wp:docPr id="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1.1. Исходный текс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рните изображение на 90? против часовой стрелки: Image -&gt; Rotate Canvas -&gt; 90 CCW (Изображение -&gt; Повернуть холст -&gt; 90 градусов против часовой стрелки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ите фильтр Wind (Ветер): Filter -&gt; Stylize -&gt; Wind (Фильтр -&gt; Стилизация -&gt; Ветер) (рис. 1.2). Установите следующие настройки фильтра: Method (Метод) - Wind (Ветер), Direction (Направление) - From the Right (Ветер справа). Для того, чтобы применить данный фильтр, и необходимо было вращать изображени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увеличить язычки пламени, этот фильтр стоит применить несколько раз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примените к изображению фильтр Glass (Стекло): Filter -&gt; Distort -&gt; Glass (Фильтр -&gt; Деформация -&gt; Стекло) (рис. 1.3). Установите следующие параметры: Distortion (Искажение) 1, Smoothness (Смягчение) 3, Texture (Текстура) Frosted, Scaling (Неравномерность) 100%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ите изображение в исходное положение: Image -&gt; Rotate Canvas -&gt;90 CW (Изображение -&gt; Повернуть холст -&gt; 90 градусов по часовой стрелке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30320" cy="3619500"/>
            <wp:effectExtent l="0" t="0" r="0" b="0"/>
            <wp:docPr id="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1.2. Диалоговое окно фильтра Wind (Ветер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нужно придать пламени движения. Для этого воспользуйтесь фильтром Ripple (Рябь): Filter -&gt; Distort -&gt; Ripple (Фильтр -&gt; Деформация -&gt; Рябь). Установите средний (Medium) размер ряби (Size) и сделайте параметр Amount (Эффект) равным 100% (рис. 1.5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шло время раскрасить пламя. Переведите изображение в режим индексированных цветов: Image -&gt; Mode -&gt; Indexed Color (Изображение -&gt; Режим -&gt; Индексированные цвета). Затем Image -&gt; Mode -&gt; Color Table (Изображение -&gt; Режим -&gt; Палитра). Выберите таблицу Black Bod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46220" cy="3293745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1.3. Диалоговое окно фильтра Glass (Стекло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61840" cy="2952750"/>
            <wp:effectExtent l="0" t="0" r="0" b="0"/>
            <wp:docPr id="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1.4. Текст после применения фильтра Glass (Стекло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22420" cy="3656330"/>
            <wp:effectExtent l="0" t="0" r="0" b="0"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1.5. Диалоговое окно фильтра Ripple (Рябь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товый эффект показан на рис. 1.6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14800" cy="3019425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1.6. Огненная надпись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Пишем льд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йте заготовку произвольного формата в режиме Grayscale (Полутоновый). Цвет фона должен быть белым, а цвет переднего плана - черным (данные цвета являются основными цветами по умолчанию, поэтому их можно установить, не переходя в цветовую палитру, нажатием клавиши D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шите текст frost, шрифт Centur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99130" cy="196024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66975" cy="31432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2.1. Исходная надпис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ойте палитру Layer (Слой) и щелкните правой кнопкой мыши по слою с текстом. В появившемся меню выберите пункт Rasterize Layer (Растрировать слой). Затем склейте его с нижним слоем. Выделите текст волшебной палочкой, для чего выделите одну букву, затем щелкните по выделению правой клавишей мыши и выберите пункт Similar (Подобно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ите кристаллизацию надписи: Filter -&gt; Pixelate -&gt; Crystallize (Фильтр -&gt; Оформление -&gt; Кристаллизация) (рис. 2.2). Установите размер ячейки кристаллизации равным 10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как ледяная поверхность не идеально гладкая, придадим ей шероховатост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52265" cy="2350770"/>
            <wp:effectExtent l="0" t="0" r="0" b="0"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2.2. Диалоговое окно фильтра Crystallize (Кристаллизация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67150" cy="3439160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2.3. Диалоговое окно фильтра Add Noise (Добавить шум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этого следует добавить шум: Filter -&gt; Noise -&gt; Add Noise (Фильтр -&gt; Шум -&gt; Добавить шум) (рис. 2.3). Задайте значение Amount (Эффект) равным 70 % и установите флажок Monochromatic (Монохромный). После выполнения вышеописанных действий должен получиться результат, изображенный на рисунке 2.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67785" cy="1409700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2.4. Надпись после кристаллизации и добавления шум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ягчите эффект, полученный после кристаллизации и добавления шума, применив фильтр Gaussian Blur: Filter -&gt; Blur -&gt; Gaussian Blur (Фильтр -&gt; Смазывание -&gt; Смазывание Гаусса). Радиус размытия возьмите около 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ющий этап - цветокоррекция с использованием тоновых кривы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команду Image -&gt; Adjustments -&gt; Curves (Изображение -&gt; Регулировки -&gt; Кривые) или нажмите сочетание клавиш Ctrl+M. Попытайтесь нарисовать кривую, похожую на ту, которая изображена на рис. 2.5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08855" cy="294449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2.5. Кривая, примененная в пример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следует создать сосульки. Для этого выберите сначала команду Image -&gt; Rotate Canvas -&gt; 90 CW (Изображение -&gt; Повернуть холст -&gt; 90 градусов по часовой стрелке), а затем Filter -&gt; Stylize -&gt; Wind (Фильтр -&gt; Стилизация -&gt; Ветер). Настройка фильтра Wind (Ветер): Method (Метод) - Wind (Ветер), Direction (Направление) - From the Right (Ветер справа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37915" cy="254508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2.6. Текст после применения фильтра Wind (Ветер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ите холст в исходное положение командой Image -&gt; Rotate Canvas -&gt; 90 CCW (Изображение -&gt; Повернуть холст -&gt; 90 градусов против часовой стрелки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осталось раскрасить лед. Переведите изображение в цветовой режим RGB: Image -&gt; Mode -&gt; RGB Color (Изображение -&gt; Режим -&gt; RGB). Теперь выберите команду меню Image -&gt; Adjustments -&gt; Hue / Saturation (Изображение -&gt; Регулировки -&gt; Цвет / Насыщенность). Установите флажок Colorize (Тонирование) и следующие параметры: тон (Hue) 198, насыщенность (Saturation) 54, яркость (Lightness) 0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того, чтобы лед засверкал и заискрился, выберите инструмент Brush (Кисть) и активизируйте режим Airbrush Capabilities (Возможности аэрографа). Воспользуйтесь дополнительными кистями в виде звезд и снежинок для создания эффекта искрящегося и переливающегося на солнце льд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ое изображение представлено на рис. 2.7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02530" cy="322834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7. Итоговое изображ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28:00Z</dcterms:created>
  <dc:creator>WORK</dc:creator>
  <dc:description/>
  <cp:keywords/>
  <dc:language>en-US</dc:language>
  <cp:lastModifiedBy>BL</cp:lastModifiedBy>
  <dcterms:modified xsi:type="dcterms:W3CDTF">2011-11-02T09:28:00Z</dcterms:modified>
  <cp:revision>2</cp:revision>
  <dc:subject/>
  <dc:title/>
</cp:coreProperties>
</file>